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377210752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90362924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476897480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959388262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46057437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394152790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529240473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24887033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716937184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606647416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253077393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40013283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474693207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679568393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1960275145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237770085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6883328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779152295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1408597930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595790714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618605704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651657257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900631967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6183146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170409570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1521688965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690352574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935717349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454778940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763658693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24410437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605366318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764521429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943414813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695220257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618493513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456391614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940596283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300847967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853705074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724223334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1255923311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438301945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0101207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1127948881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688230264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371249228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554365784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709871283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917866753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140257035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42163153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1947232455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091641021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363844395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319351212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094977184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553789064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565947617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500939726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463456217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062036813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44023990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2061431383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273674590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954463201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766533856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401576003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921487883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032913768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721958936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1916466823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1854572615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555227605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734412925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911439047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52296107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821557294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914122446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345964033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32012925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441804298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2022115472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881703017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2078913101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579539338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906530465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